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h,ao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m,a/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ae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D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h'z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Y"x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m'k.x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s,x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yIy: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k'wOK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@s,K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K'l.m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Ir;c.mi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sWs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[e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;re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P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wOhT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4:59:00Z</dcterms:created>
  <dc:creator>Willy Arnold</dc:creator>
  <dc:description/>
  <dc:language>en-US</dc:language>
  <cp:lastModifiedBy>Willy Arnold</cp:lastModifiedBy>
  <dcterms:modified xsi:type="dcterms:W3CDTF">1999-11-09T04:59:00Z</dcterms:modified>
  <cp:revision>2</cp:revision>
  <dc:subject/>
  <dc:title>ynIa]</dc:title>
</cp:coreProperties>
</file>